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;Book Antiqua" w:hAnsi="Footlight MT Light;Book Antiqua" w:cs="Footlight MT Light;Book Antiqua"/>
          <w:b/>
          <w:b/>
          <w:smallCaps/>
          <w:color w:val="C00000"/>
        </w:rPr>
      </w:pPr>
      <w:r>
        <w:rPr>
          <w:rFonts w:cs="Footlight MT Light;Book Antiqua" w:ascii="Footlight MT Light;Book Antiqua" w:hAnsi="Footlight MT Light;Book Antiqua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;Book Antiqua" w:hAnsi="Footlight MT Light;Book Antiqua" w:cs="Footlight MT Light;Book Antiqua"/>
          <w:b/>
          <w:b/>
          <w:smallCaps/>
          <w:color w:val="808080"/>
        </w:rPr>
      </w:pPr>
      <w:r>
        <w:rPr>
          <w:rFonts w:cs="Footlight MT Light;Book Antiqua" w:ascii="Footlight MT Light;Book Antiqua" w:hAnsi="Footlight MT Light;Book Antiqua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;Book Antiqua" w:hAnsi="Footlight MT Light;Book Antiqua" w:cs="Footlight MT Light;Book Antiqua"/>
          <w:b/>
          <w:b/>
          <w:smallCaps/>
          <w:color w:val="808080"/>
          <w:lang w:val="es-MX"/>
        </w:rPr>
      </w:pPr>
      <w:r>
        <w:rPr>
          <w:rFonts w:cs="Footlight MT Light;Book Antiqua" w:ascii="Footlight MT Light;Book Antiqua" w:hAnsi="Footlight MT Light;Book Antiqua"/>
          <w:b/>
          <w:smallCaps/>
          <w:color w:val="808080"/>
          <w:sz w:val="24"/>
          <w:szCs w:val="24"/>
        </w:rPr>
        <w:t>“</w:t>
      </w:r>
      <w:r>
        <w:rPr>
          <w:rFonts w:cs="Footlight MT Light;Book Antiqua" w:ascii="Footlight MT Light;Book Antiqua" w:hAnsi="Footlight MT Light;Book Antiqua"/>
          <w:b/>
          <w:smallCaps/>
          <w:color w:val="808080"/>
          <w:sz w:val="24"/>
          <w:szCs w:val="24"/>
        </w:rPr>
        <w:t>Especialidad en  Endodoncia”</w:t>
      </w:r>
    </w:p>
    <w:p>
      <w:pPr>
        <w:pStyle w:val="Heading"/>
        <w:rPr>
          <w:rFonts w:ascii="Footlight MT Light;Book Antiqua" w:hAnsi="Footlight MT Light;Book Antiqua" w:cs="Footlight MT Light;Book Antiqua"/>
          <w:b/>
          <w:b/>
          <w:smallCaps/>
          <w:color w:val="808080"/>
          <w:sz w:val="24"/>
          <w:szCs w:val="24"/>
          <w:lang w:val="es-MX"/>
        </w:rPr>
      </w:pPr>
      <w:r>
        <w:rPr>
          <w:rFonts w:cs="Footlight MT Light;Book Antiqua" w:ascii="Footlight MT Light;Book Antiqua" w:hAnsi="Footlight MT Light;Book Antiqua"/>
          <w:b/>
          <w:smallCaps/>
          <w:color w:val="808080"/>
          <w:sz w:val="24"/>
          <w:szCs w:val="24"/>
          <w:lang w:val="es-MX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bCs/>
          <w:i/>
          <w:i/>
          <w:iCs/>
        </w:rPr>
      </w:pPr>
      <w:r>
        <w:rPr>
          <w:rFonts w:cs="Arial" w:ascii="Calibri" w:hAnsi="Calibri"/>
        </w:rPr>
        <w:t>La Agencia Corporativa de Servicios Integrales (ACSI) realizó el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 la </w:t>
      </w:r>
      <w:r>
        <w:rPr>
          <w:rFonts w:cs="Arial" w:ascii="Calibri" w:hAnsi="Calibri"/>
          <w:b/>
          <w:bCs/>
          <w:i/>
          <w:iCs/>
          <w:u w:val="single"/>
        </w:rPr>
        <w:t>Especialidad en Endodoncia</w:t>
      </w:r>
      <w:r>
        <w:rPr>
          <w:rFonts w:cs="Arial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</w:t>
      </w:r>
      <w:r>
        <w:rPr>
          <w:rFonts w:cs="Arial" w:ascii="Calibri" w:hAnsi="Calibri"/>
          <w:b/>
        </w:rPr>
        <w:t>del 27 de enero al 6 de febrero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de 2015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44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 los </w:t>
      </w:r>
      <w:r>
        <w:rPr>
          <w:rFonts w:cs="Arial" w:ascii="Calibri" w:hAnsi="Calibri"/>
          <w:b/>
          <w:bCs/>
          <w:lang w:val="es-ES_tradnl"/>
        </w:rPr>
        <w:t>egresados de dicha especialidad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s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fueron en 56.8% de los casos mujeres y en 43.2% hombres. Con una edad de entre 25 a 34 años principalmente con el 70.5% de los casos. Así mismo el 50.0% indica el estado civil de casado principalmente. Se entrevistó a los egresados de los calendarios 2006, 2007 y del 2009 al 2014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84.1% de los egresados indican sí estar titulados con grado y título, mientras que el 4.5% indican sí estar titulados con sólo el grado pero no el título y el 11.4% indican no estar titulados. Del 15.9% que aún no tiene el título, el 57.1% indican que la razón principal es por falta de tiempo y el 71.4% esperan titularse en menos de 6 meses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mallCaps/>
          <w:shadow/>
          <w:color w:val="7F7F7F"/>
          <w:kern w:val="2"/>
          <w:sz w:val="28"/>
          <w:szCs w:val="28"/>
        </w:rPr>
      </w:pPr>
      <w:r>
        <w:rPr>
          <w:rFonts w:cs="Calibri" w:ascii="Calibri" w:hAnsi="Calibri"/>
          <w:b/>
          <w:smallCaps/>
          <w:shadow/>
          <w:color w:val="7F7F7F"/>
          <w:kern w:val="2"/>
          <w:sz w:val="28"/>
          <w:szCs w:val="28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3304540" cy="205549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72" t="29611" r="18084" b="15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54.5% de los entrevistados indica que el plan de estudios de su posgrado cubrió en sus expectativas en todo, mientras que el 45.5% restante indica que sólo las cubrió en algunos aspecto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lang w:val="es-MX" w:eastAsia="en-US"/>
        </w:rPr>
        <w:drawing>
          <wp:inline distT="0" distB="0" distL="0" distR="0">
            <wp:extent cx="3434715" cy="2486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617" t="19985" r="16839" b="139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/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spacing w:before="240" w:after="0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3803650" cy="1678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s-MX" w:eastAsia="en-US"/>
        </w:rPr>
        <w:drawing>
          <wp:inline distT="0" distB="0" distL="0" distR="0">
            <wp:extent cx="2861945" cy="19748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9168" t="36191" r="26288" b="212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lang w:val="es-MX" w:eastAsia="en-US"/>
        </w:rPr>
      </w:pPr>
      <w:r>
        <w:rPr>
          <w:lang w:val="es-MX" w:eastAsia="en-US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8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% de los egresados indicaron que actualmente trabajan. Del 100% de los egresados que sí tiene o ha tenido vida laboral, en promedio han tenido 1.5 trabajos desde que egresaron hasta hoy. Así mismo, el 11.4% se desempeña o ha desempeñado en puestos administrativos de liderazgo. Por otro lado, el 100.0% de los entrevistados indica que sí se desempeña en una actividad afín a su formación en el posgrado y el grado de afinidad lo evalúan con un 9.6 promedio (donde 1 es nada afín y 10 es totalmente afín)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100% que sí ha tenido práctica profesional, aplica sus conocimientos del posgrado en un 97.7% en promedio. Así mismo, el 81.8% de los egresados consideran que las habilidades y conocimientos adquiridos en el posgrado definitivamente satisfacen las exigencias de la práctica profesional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ara el 100% el posgrado mejoró su perspectiva profesional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 xml:space="preserve">Orientación profesional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Los egresados indican que durante sus estudios de posgrado tuvieron alguna participación en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4032885" cy="11703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0051" t="29099" r="13843" b="42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88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31.8% de los egresados indica que sí s</w:t>
      </w:r>
      <w:r>
        <w:rPr>
          <w:rFonts w:cs="Tahoma" w:ascii="Calibri" w:hAnsi="Calibri"/>
        </w:rPr>
        <w:t>e encuentra certificado o recertificado por algún Consejo Mexicano de su área médica. Así mismo, el 31.8% menciona que sí pertenece a alguna asociación médica, membresía a sociedades científicas, colegios u otros organismos de profesionista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Por otro lado, el 18.2% indica que sí ha</w:t>
      </w:r>
      <w:r>
        <w:rPr>
          <w:rFonts w:cs="Tahoma" w:ascii="Calibri" w:hAnsi="Calibri"/>
          <w:lang w:val="es-MX"/>
        </w:rPr>
        <w:t xml:space="preserve"> obtenido premios o distinciones por su actividad laboral y mencionan 1.8 premios en promedio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34.1% actualmente sí realiza actividades docentes. Y en promedio evalúan con 8.9 su desempeño en el posgrado (en una escala del 1 al 10 donde 1 es la mínima calificación y 10 la máxima)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El 72.7% de los egresados sí ha continuado cursando estudios o capacitaciones posteriores a su posgrado, siendo principalmente diplomados y congresos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 xml:space="preserve">Del 27.3% de los egresados que no continuaron cursando estudios, el 75.0% indica sí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>Finalmente, el 97.7% de los egresados entrevistados sí recomendaría el posgrado que cursó.</w:t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74930</wp:posOffset>
          </wp:positionH>
          <wp:positionV relativeFrom="paragraph">
            <wp:posOffset>-163195</wp:posOffset>
          </wp:positionV>
          <wp:extent cx="1119505" cy="383540"/>
          <wp:effectExtent l="0" t="0" r="0" b="0"/>
          <wp:wrapNone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75427" b="93524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;Book Antiqua" w:hAnsi="Footlight MT Light;Book Antiqua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37:00Z</dcterms:created>
  <dc:creator>LUPITA</dc:creator>
  <dc:description/>
  <cp:keywords/>
  <dc:language>en-US</dc:language>
  <cp:lastModifiedBy>usuario</cp:lastModifiedBy>
  <cp:lastPrinted>2015-03-20T13:30:00Z</cp:lastPrinted>
  <dcterms:modified xsi:type="dcterms:W3CDTF">2015-03-20T19:31:00Z</dcterms:modified>
  <cp:revision>6</cp:revision>
  <dc:subject/>
  <dc:title>RESUMEN EJECUTIVO</dc:title>
</cp:coreProperties>
</file>