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Especialidad en Medicina Interna (Hospital Civil de Guadalajara “Juan I. Menchaca”)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Agencia Corporativa de Servicios Integrales (ACSI) realizó un “</w:t>
      </w:r>
      <w:r>
        <w:rPr>
          <w:rFonts w:cs="Arial" w:ascii="Calibri" w:hAnsi="Calibri"/>
          <w:b/>
          <w:bCs/>
          <w:i/>
          <w:iCs/>
        </w:rPr>
        <w:t>Estudio sobre inserción laboral y seguimiento de los egresados de la Especialidad en Medicina Interna (Hospital Civil de Guadalajara “Juan I. Menchaca”)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</w:t>
      </w:r>
      <w:r>
        <w:rPr>
          <w:rFonts w:cs="Arial" w:ascii="Calibri" w:hAnsi="Calibri"/>
          <w:b/>
        </w:rPr>
        <w:t>del 08 al 31 de enero de 2015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28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 los </w:t>
      </w:r>
      <w:r>
        <w:rPr>
          <w:rFonts w:cs="Arial" w:ascii="Calibri" w:hAnsi="Calibri"/>
          <w:b/>
          <w:bCs/>
          <w:lang w:val="es-ES_tradnl"/>
        </w:rPr>
        <w:t>egresados de dicha especialidad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s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Los entrevistados fueron en 35.7% de los casos mujeres y en 64.3% hombres. Con una edad de entre 25 a 34 años con el 89.3% de los casos. Así mismo el 57.1% indica el estado civil de casado principalmente. Se entrevistó a los egresados de los calendarios del 2009 al 2014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71.4% de los egresados indican sí estar titulados con grado y título, mientras que el 17.9% tiene sólo el grado, y el 10.7% restante indican no estar titulados.  El 87.5% de quienes aún no tienen el título mencionan que la razón principal es que el trámite está en proceso y esperan titularse en menos de 6 meses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drawing>
          <wp:inline distT="0" distB="0" distL="0" distR="0">
            <wp:extent cx="3209925" cy="201993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156" t="29152" r="15613" b="11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57.1% de los entrevistados indica que el plan de estudios de su posgrado cubrió sus expectativas en todo, mientras que el 39.3% indica que sólo las cubrió en algunos aspectos, y para el 3.6% restante no las cubrió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lang w:val="es-MX" w:eastAsia="en-US"/>
        </w:rPr>
        <w:drawing>
          <wp:inline distT="0" distB="0" distL="0" distR="0">
            <wp:extent cx="3317240" cy="2294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552" t="37250" r="22915" b="14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/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spacing w:before="240" w:after="0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3246120" cy="180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6030" t="32763" r="12904" b="147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3314700" cy="14674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534" t="32763" r="13952" b="24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8.6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75.0% de los egresados indicaron que actualmente trabajan. Del 82.1% de los egresados que sí tiene o ha tenido vida laboral, en promedio han tenido 2.1 trabajos desde que egresaron hasta hoy. Así mismo, sólo el 4.3% desempeña o ha desempeñado puestos administrativos de liderazgo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el 95.2% de los entrevistados que tiene o ha tenido vida laboral indica que sí se desempeña en una actividad afín a su formación en el posgrado y el grado de afinidad lo evalúan con un 9.6 promedio (donde 1 es nada afín y 10 es totalmente afín)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El total de los entrevistados considera que aplica sus conocimientos del posgrado en un 93.4% en promedio. Así mismo, el 96.4% de los egresados consideran que las habilidades y conocimientos adquiridos en el posgrado definitivamente satisfacen las exigencias de la práctica profesional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ara el 96.4% de ellos, el posgrado mejoró su perspectiva profesional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 xml:space="preserve">Orientación profesional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egresados indican que durante sus estudios de posgrado tuvieron alguna participación en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/>
        </w:rPr>
      </w:pPr>
      <w:r>
        <w:rPr>
          <w:lang w:val="es-MX"/>
        </w:rPr>
        <w:drawing>
          <wp:inline distT="0" distB="0" distL="0" distR="0">
            <wp:extent cx="3607435" cy="12274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613" t="29992" r="10409" b="34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743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71.4% de los egresados indica que s</w:t>
      </w:r>
      <w:r>
        <w:rPr>
          <w:rFonts w:cs="Tahoma" w:ascii="Calibri" w:hAnsi="Calibri"/>
        </w:rPr>
        <w:t>e encuentra certificado o recertificado por algún Consejo Mexicano de su área médica. Así mismo, sólo el 32.1% menciona que sí pertenece a alguna asociación médica, membresía a sociedades científicas, colegios u otros organismos de profesionistas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 xml:space="preserve">Por otro lado, el total de los entrevistados </w:t>
      </w:r>
      <w:r>
        <w:rPr>
          <w:rFonts w:cs="Tahoma" w:ascii="Calibri" w:hAnsi="Calibri"/>
          <w:lang w:val="es-MX"/>
        </w:rPr>
        <w:t>mencionan</w:t>
      </w:r>
      <w:r>
        <w:rPr>
          <w:rFonts w:cs="Tahoma" w:ascii="Calibri" w:hAnsi="Calibri"/>
        </w:rPr>
        <w:t xml:space="preserve"> no haber</w:t>
      </w:r>
      <w:r>
        <w:rPr>
          <w:rFonts w:cs="Tahoma" w:ascii="Calibri" w:hAnsi="Calibri"/>
          <w:lang w:val="es-MX"/>
        </w:rPr>
        <w:t xml:space="preserve"> obtenido premios o distinciones por su actividad laboral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46.4% actualmente realiza actividades docentes. Y en promedio evalúan con 8.6 su desempeño en el posgrado (en una escala del 1 al 10 donde 1 es la mínima calificación y 10 la máxima)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El 71.4% de los egresados ha continuado cursando estudios o capacitaciones posteriores a su posgrado, siendo principalmente otra especialidad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 xml:space="preserve">Del 28.6% de los egresados que no continuaron cursando estudios, el 75.0% indica sí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el 96.4% de los egresados entrevistados sí recomendaría el posgrado que cursó.</w:t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4930</wp:posOffset>
          </wp:positionH>
          <wp:positionV relativeFrom="paragraph">
            <wp:posOffset>-163195</wp:posOffset>
          </wp:positionV>
          <wp:extent cx="1119505" cy="383540"/>
          <wp:effectExtent l="0" t="0" r="0" b="0"/>
          <wp:wrapNone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75427" b="93524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1T19:45:00Z</dcterms:created>
  <dc:creator>LUPITA</dc:creator>
  <dc:description/>
  <cp:keywords/>
  <dc:language>en-US</dc:language>
  <cp:lastModifiedBy>laptop</cp:lastModifiedBy>
  <cp:lastPrinted>2015-03-23T13:16:00Z</cp:lastPrinted>
  <dcterms:modified xsi:type="dcterms:W3CDTF">2015-03-23T19:18:00Z</dcterms:modified>
  <cp:revision>17</cp:revision>
  <dc:subject/>
  <dc:title>RESUMEN EJECUTIVO</dc:title>
</cp:coreProperties>
</file>