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Doctorado en Ciencia de Materiales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l </w:t>
      </w:r>
      <w:r>
        <w:rPr>
          <w:rFonts w:cs="Arial" w:ascii="Calibri" w:hAnsi="Calibri"/>
          <w:b/>
          <w:bCs/>
          <w:i/>
          <w:iCs/>
          <w:u w:val="single"/>
        </w:rPr>
        <w:t>Doctorado en Ciencia de Materiales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25 de noviembre del 2015 al 6 de enero del 2016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6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o doctorado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83.3% de los entrevistados fueron hombres y el 16.7% mujeres. Con una edad de entre 25 a 34 años principalmente con el 50.0% de los casos, seguido de los segmentos de 35 a 44 años con un 33.3%, y de 45 a 54 años con el 16.7%. De la misma manera, el 66.7% indica ser casado, mientras que el 33.3% indica ser soltero. Se entrevistó a los egresados de los calendarios de 2013 al 2015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100.0% de los egresados indican ya estar titulados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664075" cy="2461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3.3% de los entrevistados indicó que el plan de estudios de su posgrado cubrió todas sus expectativas, mientras el 16.7% mencionó que lo hizo sólo en algunos aspectos. Por otro lado, el 50.0% indica que egresó de sus estudios “Muy preparado”, el 33.3% “Preparado” y un 16.7% “Poco preparado”. En porcentaje indican el 85.8% en promedio de grado de preparación como egresados de dicho posgrado.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576320" cy="242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valuaron del 1 al 5 (donde 1 significa nada desarrollada y 5 muy desarrollada), el grado en que consideran que se desarrollaron las siguientes habilidades y conocimientos específicos de su posgrado:</w:t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247515" cy="249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226820</wp:posOffset>
            </wp:positionH>
            <wp:positionV relativeFrom="margin">
              <wp:posOffset>6815455</wp:posOffset>
            </wp:positionV>
            <wp:extent cx="4246880" cy="18180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8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de los egresados indicaron que actualmente trabajan y en promedio han tenido 1.8 trabajos desde que egresaron hasta hoy. De ellos, el 83.3% labora en el sector Académico /IES (investigación y docencia) y el 16.7% sector Privado. El 100.0% indican que se desempeñan en una actividad afín a su formación en el posgrado, con un grado de afinidad promedio de 9.0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que tiene o ha tenido práctica profesional, aplica los conocimientos adquiridos en el posgrado en un promedio de 91.7%. El 100.0% de los egresados consideran que las habilidades y conocimientos adquiridos en el posgrado “definitivamente sí” satisfacen las exigencias de la práctica profesional. Para el 100.0% el posgrado mejoró su perspectiva profesional. Los principales aspectos o áreas en específico que requieren mayor énfasis en su formación para un mejor desarrollo de su ejercicio profesional son: “Diseño de proyectos” y “Comunicación” ambos con un  porcentaje de  25.0% cada uno,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El 16.7% de los entrevistados sí pertenecen al Sistema Nacional de Investigadores (SNI). Los egresados indican que actualmente pertenecen a alguna de las siguientes instituciones profesionales en la siguiente medida: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097655" cy="1051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Calibri" w:hAnsi="Calibri"/>
        </w:rPr>
        <w:t>De la misma manera, 33.3% participa actualmente en alguna red profesional. Además han realizado, publicado o registrado alguno de los siguientes trabajos original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137025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ntrevistados evalúan su desempeño en el posgrado que cursaron con un promedio de 8.7, en una escala de 1 al 10, siendo 1 la mínima calificación y 10 la máxima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Por otro lado, el 50.0</w:t>
      </w:r>
      <w:r>
        <w:rPr>
          <w:rFonts w:cs="Tahoma" w:ascii="Calibri" w:hAnsi="Calibri"/>
          <w:lang w:val="es-MX"/>
        </w:rPr>
        <w:t>% de los egresados ha continuado cursando estudios posteriores, mientras que del resto (50.0%), el 100.0% indica tener planes de seguir realizando estudios relacionados con su posgrado. Finalmente, el 100.0% de los egresados entrevistados sí recomendarían el posgrado que cursaron.</w:t>
      </w:r>
    </w:p>
    <w:sectPr>
      <w:headerReference w:type="default" r:id="rId8"/>
      <w:footerReference w:type="default" r:id="rId9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1:19:00Z</dcterms:created>
  <dc:creator>LUPITA</dc:creator>
  <dc:description/>
  <cp:keywords/>
  <dc:language>en-US</dc:language>
  <cp:lastModifiedBy>Corporativo Acsi</cp:lastModifiedBy>
  <cp:lastPrinted>2015-03-26T11:16:00Z</cp:lastPrinted>
  <dcterms:modified xsi:type="dcterms:W3CDTF">2016-04-06T19:42:00Z</dcterms:modified>
  <cp:revision>14</cp:revision>
  <dc:subject/>
  <dc:title>RESUMEN EJECUTIVO</dc:title>
</cp:coreProperties>
</file>