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/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Posgrados Universidad de Guadalajara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el “</w:t>
      </w:r>
      <w:r>
        <w:rPr>
          <w:rFonts w:cs="Arial" w:ascii="Calibri" w:hAnsi="Calibri"/>
          <w:b/>
          <w:bCs/>
          <w:i/>
          <w:iCs/>
        </w:rPr>
        <w:t>Estudio de seguimiento a los egresados de posgrados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</w:t>
      </w:r>
      <w:r>
        <w:rPr>
          <w:rFonts w:cs="Arial" w:ascii="Calibri" w:hAnsi="Calibri"/>
          <w:b/>
        </w:rPr>
        <w:t>del 30 de octubre del 2015 al 29 de febrero del 2016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1851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gresados de 50 diferentes posgrados de dicha institución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en 50.4% de los casos hombres y en 49.6% mujeres. Con una edad de entre 25 a 34 años principalmente con el 45.6% de los casos. Así mismo, el 52.6% indica el estado civil de casado principalmente. El 54.5% de los egresados fue de maestría, el 26.1% de doctorados y el 19.4% de especialidades. El 60.2% de un posgrado de orientación investigación y el 39.8% de orientación profesional. 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81.6% de los egresados indican ya estar titulados, mientras que el 18.4% indican no estarlo debido a que su trámite está en proceso principalmente con el 43.3% de las menciones. De los no titulados, el 63.5% espera hacerlo en menos de 6 meses.  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161155" cy="250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61.9% de los entrevistados indica que el plan de estudios de su posgrado cubrió sus expectativas en todos los aspectos, mientras que el 35.1% indica que las cubrió en algunos aspecto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/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624580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los posgrados UdeG en general con </w:t>
      </w:r>
      <w:r>
        <w:rPr>
          <w:rFonts w:cs="Tahoma" w:ascii="Calibri" w:hAnsi="Calibri"/>
          <w:b/>
        </w:rPr>
        <w:t>8.9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88.2% de los egresados indicaron que actualmente trabajan, mientras que el 11.8% indica lo contrario, y de éstos, la principal razón por la que no lo hace es porque está estudiando. Del 92.7% de los egresados que sí tiene o ha tenido vida laboral, en promedio han tenido 1.7 trabajos desde que egresaron hasta hoy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El 81.9% considera que “definitivamente sí” le impactó en su mejora laboral el estudiar un posgrado, indican que principalmente en calidad de trabajo y/o incorporación de conocimientos y en el incremento de percepciones económic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El 59.6% de los egresados indica que la empresa o institución en que trabaja pertenece a la “Academia-IES”, el 22.2% a “Gobierno y/u organismos públicos”, y el 12.0% en “Gobierno y/u organismos privados”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l 93.3% de los entrevistados indica que sí se desempeña en una actividad afín a su formación en el posgrado, indicando un grado de afinidad promedio de 9.3 (en escala del 1 al 10 donde 1 es nada afín y 10 es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el 95.5% que indica que sí ha tenido práctica profesional, aplica sus conocimientos del posgrado en un 87.0% en promedio. Así mismo, el 74.6% de los egresados consideran que las habilidades y conocimientos adquiridos en el posgrado “definitivamente sí” satisfacen las exigencias de la práctica profesional. Por otro lado, para el 96.5% de los egresados el posgrado mejoró su perspectiva profesional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Del 60.2% que son egresados de un posgrado con orientación en investigación, el 24.0% indica sí ser parte del Sistema Nacional de Investigadores (SNI) principalmente en categorías de candidato y Nivel I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Los egresados indican que durante sus estudios de posgrado tuvieron alguna</w:t>
      </w:r>
      <w:r>
        <w:rPr/>
        <w:t xml:space="preserve"> participación:</w:t>
      </w:r>
    </w:p>
    <w:tbl>
      <w:tblPr>
        <w:tblW w:w="5501" w:type="dxa"/>
        <w:jc w:val="left"/>
        <w:tblInd w:w="23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1"/>
        <w:gridCol w:w="815"/>
        <w:gridCol w:w="744"/>
        <w:gridCol w:w="851"/>
      </w:tblGrid>
      <w:tr>
        <w:trPr>
          <w:trHeight w:val="307" w:hRule="atLeast"/>
        </w:trPr>
        <w:tc>
          <w:tcPr>
            <w:tcW w:w="3091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Sí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N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TOTAL</w:t>
            </w:r>
          </w:p>
        </w:tc>
      </w:tr>
      <w:tr>
        <w:trPr>
          <w:trHeight w:val="516" w:hRule="atLeast"/>
        </w:trPr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En proyectos de investigación interinstitucional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48.6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51.4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443" w:hRule="atLeast"/>
        </w:trPr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Con los sectores público y privado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39.5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60.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442" w:hRule="atLeast"/>
        </w:trPr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En redes académicas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35.8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64.2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</w:tbl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Con relación al 26.1% que son egresados de doctorado, asociado a las líneas o área de conocimiento de su posgrado, han realizado, publicado o registrado algunos de los siguientes trabajos originales: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tbl>
      <w:tblPr>
        <w:tblW w:w="6265" w:type="dxa"/>
        <w:jc w:val="left"/>
        <w:tblInd w:w="19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1072"/>
        <w:gridCol w:w="966"/>
        <w:gridCol w:w="966"/>
      </w:tblGrid>
      <w:tr>
        <w:trPr>
          <w:trHeight w:val="248" w:hRule="atLeast"/>
        </w:trPr>
        <w:tc>
          <w:tcPr>
            <w:tcW w:w="3261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Sí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No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opperplate Gothic Bold" w:hAnsi="Copperplate Gothic Bold"/>
                <w:b/>
                <w:bCs/>
                <w:color w:val="FFFFFF"/>
                <w:kern w:val="2"/>
                <w:sz w:val="22"/>
                <w:szCs w:val="32"/>
              </w:rPr>
              <w:t>TOTAL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Artículo indexado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87.8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2.2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Libro (Capítulo de libro)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66.2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33.8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Derechos de autor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8.6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81.4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Patent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7.8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92.2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Desarrollo de softwar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4.9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95.1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Otro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5.3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94.7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22"/>
                <w:szCs w:val="32"/>
              </w:rPr>
              <w:t>100.0%</w:t>
            </w:r>
          </w:p>
        </w:tc>
      </w:tr>
    </w:tbl>
    <w:p>
      <w:pPr>
        <w:pStyle w:val="Normal"/>
        <w:jc w:val="center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 xml:space="preserve">El 49.8% de los egresados indica que sí ha continuado cursando estudios posteriores al posgrado que realizó, de éstos, el 33.7% indica que doctorado y el 24.5% que diplomado entre las principales. Del 50.2% de los egresados que no continuaron cursando estudios, el 72.3% indica sí tener planes de seguir realizando estudios relacionados con su posgrado a futur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96.7% de los egresados entrevistados sí recomendaría el posgrado que cursó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Subtitle"/>
        <w:spacing w:before="240" w:after="60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4"/>
      <w:footerReference w:type="default" r:id="rId5"/>
      <w:type w:val="nextPage"/>
      <w:pgSz w:w="12240" w:h="15840"/>
      <w:pgMar w:left="993" w:right="707" w:gutter="0" w:header="848" w:top="90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415925</wp:posOffset>
          </wp:positionV>
          <wp:extent cx="1080135" cy="6750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58:00Z</dcterms:created>
  <dc:creator>LUPITA</dc:creator>
  <dc:description/>
  <cp:keywords/>
  <dc:language>en-US</dc:language>
  <cp:lastModifiedBy>Neuromarketing ACSI</cp:lastModifiedBy>
  <cp:lastPrinted>2015-03-25T15:48:00Z</cp:lastPrinted>
  <dcterms:modified xsi:type="dcterms:W3CDTF">2016-05-06T20:20:00Z</dcterms:modified>
  <cp:revision>70</cp:revision>
  <dc:subject/>
  <dc:title>RESUMEN EJECUTIVO</dc:title>
</cp:coreProperties>
</file>